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そのまま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そのまま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7pt;margin-top:5.2pt;width:467.95pt;height:17.95pt;mso-wrap-style:none;v-text-anchor:middle" type="_x0000_t136">
            <v:path textpathok="t"/>
            <v:textpath on="t" fitshape="t" string="＜内容は毎月更新されます。そのままご利用ください＞" style="font-family:&quot;ＭＳ Ｐゴシック&quot;;font-size:2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pt;margin-top:9pt;width:473.2pt;height:27.7pt;mso-wrap-style:none;v-text-anchor:middle" type="_x0000_t136">
            <v:path textpathok="t"/>
            <v:textpath on="t" fitshape="t" string="［知らないでは済まされない仁義なきビジネスメール道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166370</wp:posOffset>
                </wp:positionV>
                <wp:extent cx="6314440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762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こちらのコンテンツは、［商売のヒント］と入れ替えができるサイズとなっております。ビジネスでは必要不可欠のツール、それがメールです。『メールは１分で返しなさい！』等、メールに関する著書を数多く出版されたメール術の第一人者・神垣あゆみさんが身近な文例を用いて楽しく解説いた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97.2pt;height:60pt;mso-wrap-distance-left:9.05pt;mso-wrap-distance-right:9.05pt;mso-wrap-distance-top:0pt;mso-wrap-distance-bottom:0pt;margin-top:13.1pt;mso-position-vertical-relative:text;margin-left:1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こちらのコンテンツは、［商売のヒント］と入れ替えができるサイズとなっております。ビジネスでは必要不可欠のツール、それがメールです。『メールは１分で返しなさい！』等、メールに関する著書を数多く出版されたメール術の第一人者・神垣あゆみさんが身近な文例を用いて楽しく解説いた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335</wp:posOffset>
                </wp:positionV>
                <wp:extent cx="5486400" cy="3844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4440"/>
                          <a:chOff x="0" y="0"/>
                          <a:chExt cx="5486400" cy="3844440"/>
                        </a:xfrm>
                      </wpg:grpSpPr>
                      <pic:pic xmlns:pic="http://schemas.openxmlformats.org/drawingml/2006/picture">
                        <pic:nvPicPr>
                          <pic:cNvPr id="0" name="デザイン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38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54440" y="126360"/>
                            <a:ext cx="2513160" cy="21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69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31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0"/>
                              <a:ext cx="0" cy="2169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9720"/>
                              <a:ext cx="25131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05pt;width:432pt;height:302.7pt" coordorigin="900,21" coordsize="8640,6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デザイン10" stroked="f" o:allowincell="f" style="position:absolute;left:900;top:21;width:8639;height:60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395;top:220;width:3957;height:3416">
                  <v:line id="shape_0" from="5395,220" to="5395,3636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5395,220" to="9352,22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9353,220" to="9353,3636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5395,3637" to="9352,3637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6629400" cy="42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3.15pt;mso-wrap-distance-left:9.05pt;mso-wrap-distance-right:9.05pt;mso-wrap-distance-top:0pt;mso-wrap-distance-bottom:0pt;margin-top:2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6858000" cy="6057900"/>
                <wp:effectExtent l="0" t="0" r="1415986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058080"/>
                          <a:chOff x="0" y="0"/>
                          <a:chExt cx="6858000" cy="605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85800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85800"/>
                            <a:ext cx="66294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今月のメール道：【間違って使っていませんか？「おっしゃられる」「ご覧になられる」】</w:t>
                              </w:r>
                            </w:p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気を付けているつもりでも、うっかり口にしたり書いたりしているのが二重敬語です。例えば「山田部長が会議は15日でよいとおっしゃられていました」という一文。「言う」の尊敬語は「おっしゃる」。その過去形は「おっしゃった」です。この場合は「おっしゃっていました」とすればよいところを、尊敬の「～られる」を付け加えてしまっています。このようにすでに敬語に変換されている言葉に、さらに尊敬の「～られる」を付けると二重敬語になってしまいます。上記の一文は「山田部長が会議は15日でよいとおっしゃっていました」とするのが適切です。「おっしゃられる」のほかに「いらっしゃられる」も同様の間違いです。「いる」や「来る」の尊敬語として「いらっしゃる」を使いますが、それに尊敬の「～られる」を付け加える必要はありません。過去形にする場合も「部長は会議室にいらっしゃいました」「昨日、社長が本社へいらっしゃいました」のように「いらっしゃった」や「いらっしゃいました」とするのが適切です。「山田部長は事前に先方の資料をご覧になられていました」という一文も二重敬語に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っています。「見る」の尊敬語は「ご覧になる」。その過去形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「ご覧になっていた」ですが、上記の文ではさらに尊敬の「～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れる」を付け加えて「ご覧になられていた」となっています。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計な敬語は除き「山田部長は事前に先方の資料をご覧になって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ました」とするのが適切です。過去形の文を敬語に変換する際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本来は不要な尊敬語を付け加えて二重敬語にしてしまう傾向が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るので注意が必要です。「資料を見ますか？」の尊敬語は「資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をご覧になりますか？」。過去形の「資料を見ましたか？」の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敬語は「資料をご覧になりましたか？」です。尊敬の「～られる」を付けると、なんとなく敬語として収まりがよく感じられますが、敬語を幾つも重ねれば丁寧になるというわけではありません。むしろ敬語を過剰に使うほど、相手に対して失礼な印象を与え、逆効果なこともあるので気を付けましょ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13080" y="3181320"/>
                            <a:ext cx="2398320" cy="20206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9pt;width:540pt;height:477pt" coordorigin="-15,180" coordsize="10800,9540">
                <v:shape id="shape_0" stroked="f" o:allowincell="f" style="position:absolute;left:-15;top:180;width:10799;height:9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;top:1260;width:10439;height:827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今月のメール道：【間違って使っていませんか？「おっしゃられる」「ご覧になられる」】</w:t>
                        </w:r>
                      </w:p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気を付けているつもりでも、うっかり口にしたり書いたりしているのが二重敬語です。例えば「山田部長が会議は15日でよいとおっしゃられていました」という一文。「言う」の尊敬語は「おっしゃる」。その過去形は「おっしゃった」です。この場合は「おっしゃっていました」とすればよいところを、尊敬の「～られる」を付け加えてしまっています。このようにすでに敬語に変換されている言葉に、さらに尊敬の「～られる」を付けると二重敬語になってしまいます。上記の一文は「山田部長が会議は15日でよいとおっしゃっていました」とするのが適切です。「おっしゃられる」のほかに「いらっしゃられる」も同様の間違いです。「いる」や「来る」の尊敬語として「いらっしゃる」を使いますが、それに尊敬の「～られる」を付け加える必要はありません。過去形にする場合も「部長は会議室にいらっしゃいました」「昨日、社長が本社へいらっしゃいました」のように「いらっしゃった」や「いらっしゃいました」とするのが適切です。「山田部長は事前に先方の資料をご覧になられていました」という一文も二重敬語に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っています。「見る」の尊敬語は「ご覧になる」。その過去形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「ご覧になっていた」ですが、上記の文ではさらに尊敬の「～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れる」を付け加えて「ご覧になられていた」となっています。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計な敬語は除き「山田部長は事前に先方の資料をご覧になって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ました」とするのが適切です。過去形の文を敬語に変換する際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本来は不要な尊敬語を付け加えて二重敬語にしてしまう傾向が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るので注意が必要です。「資料を見ますか？」の尊敬語は「資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をご覧になりますか？」。過去形の「資料を見ましたか？」の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敬語は「資料をご覧になりましたか？」です。尊敬の「～られる」を付けると、なんとなく敬語として収まりがよく感じられますが、敬語を幾つも重ねれば丁寧になるというわけではありません。むしろ敬語を過剰に使うほど、相手に対して失礼な印象を与え、逆効果なこともあるので気を付けましょ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20;top:5190;width:3776;height:3181;mso-wrap-style:none;v-text-anchor:middle" type="_x0000_t75">
                  <v:imagedata r:id="rId7" o:detectmouseclick="t"/>
                  <v:stroke color="blue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6629400" cy="4210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3.15pt;mso-wrap-distance-left:9.05pt;mso-wrap-distance-right:9.05pt;mso-wrap-distance-top:0pt;mso-wrap-distance-bottom:0pt;margin-top:2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6858000" cy="6057900"/>
                <wp:effectExtent l="0" t="0" r="1415986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058080"/>
                          <a:chOff x="0" y="0"/>
                          <a:chExt cx="6858000" cy="6058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85800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85800"/>
                            <a:ext cx="66294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今月のメール道：【間違って使っていませんか？「おっしゃられる」「ご覧になられる」】</w:t>
                              </w:r>
                            </w:p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気を付けているつもりでも、うっかり口にしたり書いたりしているのが二重敬語です。例えば「山田部長が会議は15日でよいとおっしゃられていました」という一文。「言う」の尊敬語は「おっしゃる」。その過去形は「おっしゃった」です。この場合は「おっしゃっていました」とすればよいところを、尊敬の「～られる」を付け加えてしまっています。このようにすでに敬語に変換されている言葉に、さらに尊敬の「～られる」を付けると二重敬語になってしまいます。上記の一文は「山田部長が会議は15日でよいとおっしゃっていました」とするのが適切です。「おっしゃられる」のほかに「いらっしゃられる」も同様の間違いです。「いる」や「来る」の尊敬語として「いらっしゃる」を使いますが、それに尊敬の「～られる」を付け加える必要はありません。過去形にする場合も「部長は会議室にいらっしゃいました」「昨日、社長が本社へいらっしゃいました」のように「いらっしゃった」や「いらっしゃいました」とするのが適切です。「山田部長は事前に先方の資料をご覧になられていました」という一文も二重敬語に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っています。「見る」の尊敬語は「ご覧になる」。その過去形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「ご覧になっていた」ですが、上記の文ではさらに尊敬の「～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れる」を付け加えて「ご覧になられていた」となっています。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計な敬語は除き「山田部長は事前に先方の資料をご覧になって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ました」とするのが適切です。過去形の文を敬語に変換する際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本来は不要な尊敬語を付け加えて二重敬語にしてしまう傾向が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るので注意が必要です。「資料を見ますか？」の尊敬語は「資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をご覧になりますか？」。過去形の「資料を見ましたか？」の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敬語は「資料をご覧になりましたか？」です。尊敬の「～られる」を付けると、なんとなく敬語として収まりがよく感じられますが、敬語を幾つも重ねれば丁寧になるというわけではありません。むしろ敬語を過剰に使うほど、相手に対して失礼な印象を与え、逆効果なこともあるので気を付けましょ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13080" y="3181320"/>
                            <a:ext cx="2398320" cy="202068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9pt;width:540pt;height:477pt" coordorigin="-15,180" coordsize="10800,9540">
                <v:shape id="shape_0" stroked="f" o:allowincell="f" style="position:absolute;left:-15;top:180;width:10799;height:95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6;top:1260;width:10439;height:827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今月のメール道：【間違って使っていませんか？「おっしゃられる」「ご覧になられる」】</w:t>
                        </w:r>
                      </w:p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気を付けているつもりでも、うっかり口にしたり書いたりしているのが二重敬語です。例えば「山田部長が会議は15日でよいとおっしゃられていました」という一文。「言う」の尊敬語は「おっしゃる」。その過去形は「おっしゃった」です。この場合は「おっしゃっていました」とすればよいところを、尊敬の「～られる」を付け加えてしまっています。このようにすでに敬語に変換されている言葉に、さらに尊敬の「～られる」を付けると二重敬語になってしまいます。上記の一文は「山田部長が会議は15日でよいとおっしゃっていました」とするのが適切です。「おっしゃられる」のほかに「いらっしゃられる」も同様の間違いです。「いる」や「来る」の尊敬語として「いらっしゃる」を使いますが、それに尊敬の「～られる」を付け加える必要はありません。過去形にする場合も「部長は会議室にいらっしゃいました」「昨日、社長が本社へいらっしゃいました」のように「いらっしゃった」や「いらっしゃいました」とするのが適切です。「山田部長は事前に先方の資料をご覧になられていました」という一文も二重敬語に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っています。「見る」の尊敬語は「ご覧になる」。その過去形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「ご覧になっていた」ですが、上記の文ではさらに尊敬の「～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れる」を付け加えて「ご覧になられていた」となっています。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計な敬語は除き「山田部長は事前に先方の資料をご覧になって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ました」とするのが適切です。過去形の文を敬語に変換する際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本来は不要な尊敬語を付け加えて二重敬語にしてしまう傾向が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るので注意が必要です。「資料を見ますか？」の尊敬語は「資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をご覧になりますか？」。過去形の「資料を見ましたか？」の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敬語は「資料をご覧になりましたか？」です。尊敬の「～られる」を付けると、なんとなく敬語として収まりがよく感じられますが、敬語を幾つも重ねれば丁寧になるというわけではありません。むしろ敬語を過剰に使うほど、相手に対して失礼な印象を与え、逆効果なこともあるので気を付けましょ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20;top:5190;width:3776;height:3181;mso-wrap-style:none;v-text-anchor:middle" type="_x0000_t75">
                  <v:imagedata r:id="rId11" o:detectmouseclick="t"/>
                  <v:stroke color="#333333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210"/>
    </w:pPr>
    <w:rPr>
      <w:rFonts w:cs="ＭＳ 明朝;MS Mincho"/>
    </w:rPr>
  </w:style>
  <w:style w:type="paragraph" w:styleId="2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firstLine="567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27:00Z</dcterms:created>
  <dc:creator>志賀功宗</dc:creator>
  <dc:description/>
  <dc:language>en-US</dc:language>
  <cp:lastModifiedBy>shiga</cp:lastModifiedBy>
  <cp:lastPrinted>2014-09-07T15:31:00Z</cp:lastPrinted>
  <dcterms:modified xsi:type="dcterms:W3CDTF">2018-04-24T02:04:00Z</dcterms:modified>
  <cp:revision>524</cp:revision>
  <dc:subject/>
  <dc:title/>
</cp:coreProperties>
</file>